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Додаток </w:t>
      </w:r>
    </w:p>
    <w:p>
      <w:pPr>
        <w:pStyle w:val="Style22"/>
        <w:spacing w:lineRule="auto" w:line="360"/>
        <w:ind w:left="5245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 розпорядження начальника</w:t>
      </w:r>
    </w:p>
    <w:p>
      <w:pPr>
        <w:pStyle w:val="Style22"/>
        <w:spacing w:lineRule="auto" w:line="360"/>
        <w:ind w:left="5245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Червоноградської районної </w:t>
      </w:r>
    </w:p>
    <w:p>
      <w:pPr>
        <w:pStyle w:val="Style22"/>
        <w:spacing w:lineRule="auto" w:line="360"/>
        <w:ind w:left="5245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військової адміністрації </w:t>
      </w:r>
    </w:p>
    <w:p>
      <w:pPr>
        <w:pStyle w:val="Style22"/>
        <w:spacing w:lineRule="auto" w:line="360"/>
        <w:ind w:left="5245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22"/>
        <w:spacing w:lineRule="auto" w:line="360"/>
        <w:ind w:left="5245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10 жовтня 2024 року №39/02-44</w:t>
      </w:r>
    </w:p>
    <w:p>
      <w:pPr>
        <w:pStyle w:val="Style22"/>
        <w:spacing w:lineRule="auto" w:line="360"/>
        <w:ind w:left="5245" w:hanging="0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(у редакції розпорядження начальника Шептицької районної </w:t>
      </w:r>
    </w:p>
    <w:p>
      <w:pPr>
        <w:pStyle w:val="Style22"/>
        <w:spacing w:lineRule="auto" w:line="360"/>
        <w:ind w:left="5245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військової адміністрації </w:t>
      </w:r>
    </w:p>
    <w:p>
      <w:pPr>
        <w:pStyle w:val="Style22"/>
        <w:spacing w:lineRule="auto" w:line="360"/>
        <w:ind w:left="5245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Normal"/>
        <w:ind w:left="5245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  <w:t>13 лютого 2025 року №14/02-44)</w:t>
      </w:r>
    </w:p>
    <w:p>
      <w:pPr>
        <w:pStyle w:val="Normal"/>
        <w:ind w:left="5245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Normal"/>
        <w:ind w:left="5245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Normal"/>
        <w:ind w:left="5245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Normal"/>
        <w:ind w:left="-5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ЛАД</w:t>
      </w:r>
    </w:p>
    <w:p>
      <w:pPr>
        <w:pStyle w:val="Normal"/>
        <w:ind w:left="-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  <w:lang w:eastAsia="uk-UA"/>
        </w:rPr>
        <w:t xml:space="preserve">омісії </w:t>
      </w:r>
      <w:r>
        <w:rPr>
          <w:b/>
          <w:bCs/>
          <w:color w:val="000000"/>
          <w:sz w:val="28"/>
          <w:szCs w:val="28"/>
        </w:rPr>
        <w:t xml:space="preserve">з відбору кандидатів на посаду фахівця із </w:t>
      </w:r>
    </w:p>
    <w:p>
      <w:pPr>
        <w:pStyle w:val="Normal"/>
        <w:ind w:left="-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упроводу ветеранів війни та демобілізованих осіб </w:t>
      </w:r>
    </w:p>
    <w:p>
      <w:pPr>
        <w:pStyle w:val="Normal"/>
        <w:ind w:left="-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далі – комісія)</w:t>
      </w:r>
    </w:p>
    <w:p>
      <w:pPr>
        <w:pStyle w:val="Normal"/>
        <w:ind w:left="-56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90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406"/>
        <w:gridCol w:w="5790"/>
      </w:tblGrid>
      <w:tr>
        <w:trPr>
          <w:trHeight w:val="367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РИНА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Василь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заступник голови Шептицької районної державної 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>, голова комісії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ЕЙЧУК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Оксана Вікторівна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АСІЙЧУ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Тетяна Володимирівна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управління соціального захисту населення Шептицької районної державної 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>, заступник голови комісії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сектору</w:t>
            </w:r>
            <w:r>
              <w:rPr>
                <w:spacing w:val="-10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оціального захисту пільгових категорій громадян, Захисників та Захисниць України і членів їх сімей  та осіб постраждалих внаслідок Чорнобильської катастрофи відділу соціального захисту пільгових категорій громадян, Захисників та Захисниць України і членів їх сімей та осіб з інвалідністю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управління соціального захисту населення Шептицької районної державної адміністрації, секретар комісії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6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snapToGrid w:val="false"/>
              <w:ind w:left="-66" w:hanging="0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56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512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6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ТРУНЯ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імма Миколаївна 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спеціаліст відділу формування системи переходу від військової служби до цивільного життя Департаменту забезпечення переходу від військової служби до цивільного життя Міністерства у справах ветеранів України (за згодою)</w:t>
            </w:r>
          </w:p>
          <w:p>
            <w:pPr>
              <w:pStyle w:val="Normal"/>
              <w:ind w:left="-56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ХУЛА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я Степанівна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відділу соціального захисту Захисників та Захисниць України та членів їх сімей департаменту соціального захисту населення Львівської обласної державної адміністрації </w:t>
            </w:r>
            <w:r>
              <w:rPr>
                <w:rFonts w:eastAsia="Calibri"/>
                <w:sz w:val="28"/>
                <w:szCs w:val="28"/>
              </w:rPr>
              <w:t>(за згодою)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6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РЕМЧУК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р’яна Ярославівна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заступник директора благодійного фонду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"Карітас-Сокаль" (за згодою)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РТИКА </w:t>
            </w:r>
          </w:p>
          <w:p>
            <w:pPr>
              <w:pStyle w:val="Normal"/>
              <w:ind w:left="-66" w:hanging="0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’яна Андріївна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56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відділу соціального захисту населення виконавчого комітету Белзької  </w:t>
            </w:r>
          </w:p>
          <w:p>
            <w:pPr>
              <w:pStyle w:val="Normal"/>
              <w:ind w:left="-56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міської рад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за згодою)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ЧУК</w:t>
            </w:r>
          </w:p>
          <w:p>
            <w:pPr>
              <w:pStyle w:val="Normal"/>
              <w:ind w:left="-66" w:hanging="0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Ярослав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56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иректор Комунальної установи "Центр надання соціальних послуг" Белзької міської ради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ЗУРИК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Богданівна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ідувач сектором соціального захисту населення Великомостівської міської ради (за згодою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ЩИШИН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Петрівна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ind w:left="-56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иректор комунальної установи "Центр надання соціальних послуг" Великомостівської міської ради Львівської області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ИНЕЦЬ</w:t>
            </w:r>
          </w:p>
          <w:p>
            <w:pPr>
              <w:pStyle w:val="Normal"/>
              <w:ind w:left="-56" w:hanging="0"/>
              <w:rPr>
                <w:bCs/>
              </w:rPr>
            </w:pPr>
            <w:r>
              <w:rPr>
                <w:color w:val="000000"/>
                <w:sz w:val="28"/>
                <w:szCs w:val="28"/>
              </w:rPr>
              <w:t>Тетяна Іванівна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5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ind w:left="-56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завідувач сектору соціального захисту населення Добротвірської селищної ради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28"/>
                <w:szCs w:val="28"/>
              </w:rPr>
              <w:t>за згодою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ЕМЧУК</w:t>
            </w:r>
          </w:p>
          <w:p>
            <w:pPr>
              <w:pStyle w:val="Normal"/>
              <w:ind w:left="-56" w:hanging="0"/>
              <w:rPr>
                <w:bCs/>
              </w:rPr>
            </w:pPr>
            <w:r>
              <w:rPr>
                <w:color w:val="000000"/>
                <w:sz w:val="28"/>
                <w:szCs w:val="28"/>
              </w:rPr>
              <w:t>Ольга Петрівна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5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ind w:left="-56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иректор комунального закладу "Центр надання соціальних послуг" Добротвірської селищної ради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ЇВ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Анатоліївна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ідувач сектору з питань соціального захисту населення гуманітарного відділу Лопатинської селищної ради Львівської області(за згодою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КОРСИР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ія Василівна</w:t>
            </w:r>
          </w:p>
        </w:tc>
        <w:tc>
          <w:tcPr>
            <w:tcW w:w="4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 xml:space="preserve">                            </w:t>
            </w:r>
          </w:p>
        </w:tc>
        <w:tc>
          <w:tcPr>
            <w:tcW w:w="5790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комунального закладу "Центр надання соціальних послуг" Лопатинської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ищної ради Львівської області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АЛЬСЬКИЙ 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 Іван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ind w:left="-56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Радехівської міської ради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28"/>
                <w:szCs w:val="28"/>
              </w:rPr>
              <w:t>за згодою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ОНЕЧНИЙ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Роман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центру соціальних служб Радехівської міської ради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ГІНСЬКИЙ 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Богдан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міського голови з питань діяльності виконавчих органів Сокальської міської ради (за згодою)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ІВАНЮК 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ія Степанівна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иректор комунальної установи "Центр надання соціальних послуг" Сокальської 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ої ради Львівської області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АЛЬ 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Степан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міського голови з питань діяльності виконавчих органів Шептицької міської ради (за згодою)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ЮГА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о Михайл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ind w:left="-56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.о.директора комунального закладу Червоноградської міської ради "Будинок воїна"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16" w:leader="none"/>
          <w:tab w:val="left" w:pos="4260" w:leader="none"/>
        </w:tabs>
        <w:rPr>
          <w:lang w:val="uk-UA"/>
        </w:rPr>
      </w:pPr>
      <w:r>
        <w:rPr>
          <w:lang w:val="uk-UA"/>
        </w:rPr>
        <w:tab/>
        <w:t>______________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044" w:leader="none"/>
        <w:tab w:val="right" w:pos="9639" w:leader="none"/>
      </w:tabs>
      <w:spacing w:before="0" w:after="240"/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Продовження додатка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06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5-02-18T08:53:00Z</dcterms:modified>
  <cp:revision>6</cp:revision>
  <dc:subject/>
  <dc:title> </dc:title>
</cp:coreProperties>
</file>